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решения Совета депутатов  города Мурманска «Об утверждении порядка определения платы за использование земельных участков, находящихся в муниципальной собственности муниципального образования город Мурманск, для возведения гражданами гаражей, являющихся некапитальными сооружени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решения Совета депутатов  города Мурманска «Об утверждении порядка определения платы за использование земельных участков, находящихся в муниципальной собственности муниципального образования город Мурманск, для возведения гражданами гаражей, являющихся некапитальными сооружениям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rFonts w:ascii="Times New Roman" w:hAnsi="Times New Roman" w:eastAsia="Times New Roman" w:cs="Times New Roman"/>
      <w:sz w:val="21"/>
      <w:szCs w:val="21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>BeloruscevaNN</dc:creator>
  <dc:description/>
  <cp:keywords/>
  <dc:language>en-US</dc:language>
  <cp:lastModifiedBy>_Кузнецова Ирина Юрьевна</cp:lastModifiedBy>
  <cp:lastPrinted>2021-10-29T10:32:00Z</cp:lastPrinted>
  <dcterms:modified xsi:type="dcterms:W3CDTF">2021-12-13T17:06:00Z</dcterms:modified>
  <cp:revision>12</cp:revision>
  <dc:subject/>
  <dc:title/>
</cp:coreProperties>
</file>